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4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Zprávy o činnosti Rady a jejích poradních orgánů za rok 2013 a materiál pro jednání vlády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60" w:after="40"/>
              <w:ind w:left="1080" w:hanging="900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Zpráva o činnosti Rady za rok 2013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60" w:after="40"/>
              <w:ind w:left="720" w:hanging="540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Zprávy o činnosti poradních orgánů Rady za rok 2013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-26" w:leader="none"/>
              </w:tabs>
              <w:spacing w:before="60" w:after="60"/>
              <w:ind w:left="1080" w:hanging="900"/>
              <w:jc w:val="both"/>
              <w:rPr>
                <w:b/>
                <w:b/>
                <w:color w:val="333399"/>
              </w:rPr>
            </w:pPr>
            <w:r>
              <w:rPr>
                <w:b/>
                <w:color w:val="333399"/>
              </w:rPr>
              <w:t>Materiál pro jednání vlády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7/B1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picov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0" w:after="120"/>
              <w:jc w:val="both"/>
              <w:rPr/>
            </w:pPr>
            <w:r>
              <w:rPr/>
              <w:t>Podle Plánu nelegislativních úkolů vlády na II. pololetí 2013 je vládě předkládán společně v jednom materiálu „</w:t>
            </w:r>
            <w:r>
              <w:rPr>
                <w:b/>
              </w:rPr>
              <w:t>Návrh na stanovení odměn za výkon veřejné funkce členů Rady pro výzkum, vývoj a inovace za rok 2013 a zpráva o činnosti Rady pro výzkum, vývoj a inovace za rok 2013, návrh na stanovení odměn za výkon veřejné funkce členů poradních orgánů Rady pro výzkum, vývoj a inovace a zprávy o činnosti poradních orgánů Rady pro výzkum, vývoj a inovace za rok 2013“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Na 287. zasedání Rady je tento materiál předkládán po jednotlivých částech, některé Radě pouze pro informaci, další k odsouhlasení. Kompletní materiál bude rozeslán do meziresortního připomínkového řízení, po jeho vypořádání bude materiál předložen do vlády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dě předkládáno ke schválení: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lang w:val="en-US" w:eastAsia="en-US"/>
              </w:rPr>
              <w:t>287/B1-a - Zpráva</w:t>
            </w:r>
            <w:r>
              <w:rPr/>
              <w:t xml:space="preserve"> o činnosti Rady za rok 2013</w:t>
            </w:r>
          </w:p>
          <w:p>
            <w:pPr>
              <w:pStyle w:val="Normal"/>
              <w:spacing w:before="0" w:after="60"/>
              <w:ind w:left="900" w:hanging="900"/>
              <w:jc w:val="both"/>
              <w:rPr/>
            </w:pPr>
            <w:r>
              <w:rPr/>
              <w:t xml:space="preserve">287/B1-b - Zprávy o činnosti poradních orgánů Rady za rok 2013 – </w:t>
            </w:r>
            <w:r>
              <w:rPr>
                <w:i/>
              </w:rPr>
              <w:t>zprávy zpracovávají předsedové jednotlivých poradních orgánů, podle Statutu poradních orgánů Rady jsou zprávy předkládány Radě</w:t>
            </w:r>
          </w:p>
          <w:p>
            <w:pPr>
              <w:pStyle w:val="Normal"/>
              <w:ind w:left="900" w:hanging="900"/>
              <w:jc w:val="both"/>
              <w:rPr/>
            </w:pPr>
            <w:r>
              <w:rPr/>
              <w:t>287/B1-c – Materiál pro jednání vlády (bez příloh s návrhy na stanovení odměn za výkon veřejné funkce členů Rady a členů poradních orgánů Rady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adě je předkládáno pouze pro informaci:</w:t>
            </w:r>
          </w:p>
          <w:p>
            <w:pPr>
              <w:pStyle w:val="Normal"/>
              <w:rPr>
                <w:b/>
                <w:b/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  <w:u w:val="single"/>
              </w:rPr>
            </w:r>
          </w:p>
          <w:p>
            <w:pPr>
              <w:pStyle w:val="Normal"/>
              <w:spacing w:before="0" w:after="60"/>
              <w:ind w:left="902" w:hanging="902"/>
              <w:jc w:val="both"/>
              <w:rPr>
                <w:b/>
                <w:b/>
              </w:rPr>
            </w:pPr>
            <w:r>
              <w:rPr/>
              <w:t>287/C2-a - Návrh na stanovení odměn za výkon veřejné funkce členů Rady za rok 2013 –</w:t>
            </w:r>
            <w:r>
              <w:rPr>
                <w:b/>
              </w:rPr>
              <w:t xml:space="preserve">podle § 35 odst. 6 zákona č. 130/2002 Sb. - </w:t>
            </w:r>
            <w:r>
              <w:rPr/>
              <w:t>Za výkon této veřejné funkce náleží odměna, jejíž výši stanoví vláda, a cestovní náhrady, které se poskytují ve výši a za podmínek stanovených zákoníkem práce.</w:t>
            </w:r>
          </w:p>
          <w:p>
            <w:pPr>
              <w:pStyle w:val="Normal"/>
              <w:jc w:val="both"/>
              <w:rPr/>
            </w:pPr>
            <w:r>
              <w:rPr/>
              <w:t>287/C2-b - Návrh na stanovení odměn členů poradních orgánů Rady za rok 2013 -</w:t>
            </w:r>
          </w:p>
          <w:p>
            <w:pPr>
              <w:pStyle w:val="Normal"/>
              <w:ind w:left="90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podle § 35 odst. 8 zákona č. 130/2002 Sb. - </w:t>
            </w:r>
            <w:r>
              <w:rPr/>
              <w:t>Za výkon této veřejné funkce náleží odměna, jejíž výši stanoví předseda Rady, a cestovní náhrady, které se poskytují ve výši a za podmínek stanovených zákoníkem práce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zprávu o činnosti Rady za rok 2013 a zprávy o činnosti poradních orgánů Rady za rok 2013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materiál pro jednání vlády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ukládá sekretariátu Rady, aby kompletní materiál (ad 287/B1, 287/C2) zaslal do meziresortního připomínkového řízení dopisem 1. mpř. Rady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, 2. říjen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B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b/>
        <w:szCs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07:00Z</dcterms:created>
  <dc:creator>dosoudi</dc:creator>
  <dc:description/>
  <cp:keywords/>
  <dc:language>en-US</dc:language>
  <cp:lastModifiedBy>bartova</cp:lastModifiedBy>
  <cp:lastPrinted>2012-10-11T10:34:00Z</cp:lastPrinted>
  <dcterms:modified xsi:type="dcterms:W3CDTF">2013-10-02T07:26:00Z</dcterms:modified>
  <cp:revision>16</cp:revision>
  <dc:subject/>
  <dc:title>Název bodu/ materiálu</dc:title>
</cp:coreProperties>
</file>